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lang w:val="de-DE"/>
        </w:rPr>
        <w:drawing>
          <wp:inline distT="0" distB="0" distL="0" distR="0">
            <wp:extent cx="7042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cs="Times New Roman" w:ascii="Times New Roman" w:hAnsi="Times New Roman"/>
          <w:lang w:val="de-DE"/>
        </w:rPr>
        <w:t>REPUBLIKA  HRVATS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cs="Times New Roman" w:ascii="Times New Roman" w:hAnsi="Times New Roman"/>
          <w:lang w:val="de-DE"/>
        </w:rPr>
        <w:t>GRAD PREGR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cs="Times New Roman" w:ascii="Times New Roman" w:hAnsi="Times New Roman"/>
          <w:lang w:val="de-DE"/>
        </w:rPr>
        <w:t>GRADSKO VIJEĆE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keepLines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KLASA: 940-01/24-01/39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1-24-0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egrada, 11.09.2024.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</w:rPr>
        <w:t xml:space="preserve">Na temelju članka </w:t>
      </w:r>
      <w:r>
        <w:rPr>
          <w:kern w:val="2"/>
          <w:lang w:val="hr-BA"/>
        </w:rPr>
        <w:t>35. stavka  2.  Zakona o vlasništvu i drugim stvarnim pravima  (NN br. 91/96, 68/98, 13/99, 22/00, 73/00, 129/00, 114/01, 79/06, 141/06, 146/08, 38/09, 153/09, 143/12, 152/14,</w:t>
      </w:r>
      <w:r>
        <w:rPr/>
        <w:t xml:space="preserve"> </w:t>
      </w:r>
      <w:r>
        <w:rPr>
          <w:kern w:val="2"/>
          <w:lang w:val="hr-BA"/>
        </w:rPr>
        <w:t>81/15, 94/17</w:t>
      </w:r>
      <w:r>
        <w:rPr>
          <w:kern w:val="2"/>
          <w:lang w:val="hr-BA"/>
        </w:rPr>
        <w:t>),</w:t>
      </w:r>
      <w:r>
        <w:rPr>
          <w:color w:val="FF0000"/>
          <w:kern w:val="2"/>
          <w:lang w:val="hr-BA"/>
        </w:rPr>
        <w:t xml:space="preserve"> </w:t>
      </w:r>
      <w:r>
        <w:rPr>
          <w:kern w:val="2"/>
          <w:lang w:val="hr-BA"/>
        </w:rPr>
        <w:t xml:space="preserve">članka 48. stavka 3. Zakona o lokalnoj i područnoj ( regionalnoj ) samoupravi ( </w:t>
      </w:r>
      <w:r>
        <w:rPr/>
        <w:t xml:space="preserve">Narodne novine“ br. 33/01, 60/01- vjerodostojno tumačenje, 129/05, 109/07, 125/08, 36/09, 150/11, 144/12 i 19/1.- pročišćeni tekst, 137/15, 123/17, </w:t>
      </w:r>
      <w:r>
        <w:rPr/>
        <w:t>98/19, 144/20</w:t>
      </w:r>
      <w:r>
        <w:rPr>
          <w:kern w:val="2"/>
          <w:lang w:val="hr-BA"/>
        </w:rPr>
        <w:t xml:space="preserve">), </w:t>
      </w:r>
      <w:r>
        <w:rPr>
          <w:rFonts w:cs="Times New Roman" w:ascii="Times New Roman" w:hAnsi="Times New Roman"/>
        </w:rPr>
        <w:t xml:space="preserve">članka 32. Statuta Grada Pregrade (Službeni glasnik Krapinsko-zagorske županije broj 6/13, 17/13, 7/18, 16/18- pročišćeni tekst, </w:t>
      </w:r>
      <w:r>
        <w:rPr>
          <w:rFonts w:cs="Times New Roman" w:ascii="Times New Roman" w:hAnsi="Times New Roman"/>
          <w:lang w:eastAsia="hr-HR"/>
        </w:rPr>
        <w:t>5/20, 8/21, 38/22, 40/23</w:t>
      </w:r>
      <w:r>
        <w:rPr>
          <w:rFonts w:cs="Times New Roman" w:ascii="Times New Roman" w:hAnsi="Times New Roman"/>
        </w:rPr>
        <w:t>), i čl. 37. Odluke o raspolaganju, upravljanju i stjecanju nekretnina u vlasništvu Grada Pregrade (Službeni glasnik Krapinsko-zagorske županije broj 23/16, 51/20) Gradsko vijeće Grada Pregrade na svojoj 22. sjednici održanoj 11.09.2024. godine donijelo je slijedeć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 O KUPNJI NEKRETN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Članak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 Pregrada će se zajedno sa Krapinsko- zagorskom županijom, svaki u ½ dijela, kupiti poslovno- proizvodne objekte na adresi Ulica Dragutina Kunovića 2 i 2/1 u Pregradi, upisane kao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čbr. 112/1, ZGRADA I DVORIŠTE, PREGRADA, UL. DRAGUTINA KUNOVIĆA 2, površine 9445 m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čbr. 112/2, PARKIRALIŠTE PREGRADA, površine 193 m2 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čbr. 112/3, ZGRADA MJEŠOVITE UPORABE I DVORIŠTE UL. DRAGUTINA KUNOVIĆA 2/1, ZGRADA MJEŠOVITE UPORABE, DVORIŠTE, površine 1031 m2 (od čega zgrada mješovite uporabe površine 132 m2 i dvorište površine 899 m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 zemljišnoknjižni uložak broj 1457, sve k.o. PREGRADA, odnosno u katastru nekretnina kao kčbr. 623/1, kčbr. 623/2 i kčbr. 624, PL broj 913, sve k.o. PREGRADA (oznake čestica Državne geodetske uprave- katastar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4"/>
        <w:jc w:val="both"/>
        <w:rPr/>
      </w:pPr>
      <w:r>
        <w:rPr>
          <w:rFonts w:cs="Times New Roman" w:ascii="Times New Roman" w:hAnsi="Times New Roman"/>
        </w:rPr>
        <w:t xml:space="preserve">Vlasnik nekretnina iz stavka 1. ovog članka je JEDINSTVO d.d., OIB 98656691838, Krapina, Mihaljekov Jarek 33. U naravi se radi o poslovno- proizvodnim objektima nekadašnje EMKA d.d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upna kupoprodajna cijena nekretnina iz članka 1. ove Odluke iznosi: </w:t>
      </w:r>
      <w:r>
        <w:rPr>
          <w:rFonts w:eastAsia="Times New Roman" w:cs="Times New Roman" w:ascii="Times New Roman" w:hAnsi="Times New Roman"/>
        </w:rPr>
        <w:t>486.000,00 eura (slovima:četristoosamdesetšesttisućaeurainulaeurocent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prodajna cijena utvrđena je P</w:t>
      </w:r>
      <w:r>
        <w:rPr>
          <w:rFonts w:eastAsia="Times New Roman" w:cs="Times New Roman" w:ascii="Times New Roman" w:hAnsi="Times New Roman"/>
        </w:rPr>
        <w:t xml:space="preserve">rocjembenim elaboratom vrijednosti nekretnina, broj elaborata: 5/GP/23, od 25. 09. 2023.g., izrađenim po </w:t>
      </w:r>
      <w:r>
        <w:rPr>
          <w:rFonts w:eastAsia="Times New Roman" w:cs="Times New Roman" w:ascii="Times New Roman" w:hAnsi="Times New Roman"/>
          <w:iCs/>
          <w:kern w:val="0"/>
          <w:lang w:eastAsia="hr-HR" w:bidi="ar-SA"/>
        </w:rPr>
        <w:t>Stalnom sudskom vještaku za graditeljstvo i procjenu nekretnina</w:t>
      </w:r>
      <w:r>
        <w:rPr>
          <w:rFonts w:eastAsia="Times New Roman" w:cs="Times New Roman" w:ascii="Times New Roman" w:hAnsi="Times New Roman"/>
        </w:rPr>
        <w:t xml:space="preserve">  Josipu Golubiću, dipl.ing.ar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Grad Pregrada  će kupiti  ½ dijela nekretnina za kupoprodajnu cijenu u iznosu od 243.000,00 eura (slovima: dvjestočetrdesettritisućeeurainulaeurocenti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retnine iz članka 1. ove Odluke Grad Pregrada će kupiti zajednički s Krapinsko-zagorskom županijom, na način da Grad Pregrada i Krapinsko-zagorska županija steknu pravo suvlasništva na nekretninama u jednakom omjeru, odnosno svaki u ½ dijela,  s ciljem uređenja i stavljanja u funkciju kupljenih nekretnina za potrebe javne namjen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4.</w:t>
      </w:r>
    </w:p>
    <w:p>
      <w:pPr>
        <w:pStyle w:val="Odlomakpopisa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ašćuje se Gradonačelnik Grada Pregrade na potpisivanje Ugovora o kupoprodaji te ostalih akata potrebnih radi stjecanja prava suvlasništva nekretnina iz čl.1 ove Odluke.</w:t>
      </w:r>
    </w:p>
    <w:p>
      <w:pPr>
        <w:pStyle w:val="Odlomakpopisa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Ova Odluka objaviti će se u Službenom glasniku Krapinsko- zagorske županije, a stupa na snagu osmog dana od dana obj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PREDSJEDNIC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GRADSKOG VIJEĆ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na Pe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0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20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Liberation Serif;Times New Roman" w:hAnsi="Liberation Serif;Times New Roman" w:cs="Arial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iberation Serif;Times New Roman" w:hAnsi="Liberation Serif;Times New Roman" w:cs="Arial"/>
      <w:b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9:00Z</dcterms:created>
  <dc:creator>Ksenija Ogrizek</dc:creator>
  <dc:description/>
  <cp:keywords/>
  <dc:language>en-US</dc:language>
  <cp:lastModifiedBy>Marija Golub</cp:lastModifiedBy>
  <cp:lastPrinted>2024-09-12T07:58:00Z</cp:lastPrinted>
  <dcterms:modified xsi:type="dcterms:W3CDTF">2024-09-12T11:26:00Z</dcterms:modified>
  <cp:revision>17</cp:revision>
  <dc:subject/>
  <dc:title/>
</cp:coreProperties>
</file>